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ube Magic is copied with permission from the 64'er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by MAGNA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t with C64S, please make sure you use Full 1541 emul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CTRL-ALT-D to switch to Full 1541 emulation mode when running C64S 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